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 на поэтажном плане 4а, площадь 2,5 кв. м, этаж: подвал, кадастровый номер: 29:22:050519:455, адрес объекта: Архангельская область, городской округ "Город Архангельск", г. Архангельск, Ломоносовский территориальный округ, пр-кт Троицкий, д. 2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39 586,00 руб., в том числе НДС –    6 038,54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03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4:00Z</dcterms:modified>
  <cp:revision>11</cp:revision>
  <dc:subject/>
  <dc:title>ГЛАВА МУНИЦИПАЛЬНОГО ОБРАЗОВАНИЯ</dc:title>
</cp:coreProperties>
</file>